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…………………….………..…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x…………………….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.………………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P…………………………………….………, REGON …………………………….……………….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 odpowiedzi na ogłoszenie o przetargu nieograniczonym w postępowaniu o udzielenie zamówienia publicznego na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ENERGII ELEKTRYCZNEJ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BIEKTÓW AKADEMII IM. JANA DŁUGOSZA W CZĘSTOCHOWIE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stępowanie nr KZ-371/3/15, 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..............................................PL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*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cena netto: ……………………………………………PL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*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godnie z projektem umowy załączonym do SIWZ, w miejscu i terminie wyznaczonym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Formularz cenow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Należy wpisać odpowiednio wartości netto i brutto z pozycji razem formularza cenowego.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4:00Z</dcterms:created>
  <dc:creator>Politechnika</dc:creator>
  <dc:description/>
  <dc:language>en-US</dc:language>
  <cp:lastModifiedBy>abojarska</cp:lastModifiedBy>
  <cp:lastPrinted>2014-01-23T13:10:00Z</cp:lastPrinted>
  <dcterms:modified xsi:type="dcterms:W3CDTF">2015-01-19T09:54:00Z</dcterms:modified>
  <cp:revision>2</cp:revision>
  <dc:subject/>
  <dc:title/>
</cp:coreProperties>
</file>